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9</w:t>
      </w:r>
    </w:p>
    <w:p>
      <w:pPr>
        <w:pStyle w:val="Normal"/>
        <w:jc w:val="right"/>
        <w:rPr/>
      </w:pPr>
      <w:r>
        <w:rPr/>
      </w:r>
    </w:p>
    <w:p>
      <w:pPr>
        <w:pStyle w:val="Normal"/>
        <w:rPr/>
      </w:pPr>
      <w:r>
        <w:rPr/>
        <w:tab/>
        <w:t xml:space="preserve">This chapter lists ten different things to avoid in a differentiated classroom. The first one they mention is not grading on behavior, attendance or effort. These have nothing to do with the mastery level a student has and should not be included in the grade. Do not penalize a student when he tries to make up an assignment. By doing so you are telling your students that they have to fit your time schedule and learning is not important after a certain time. Do not grade practice work. This work is meant to be done to help a student develop mastery and not as a sign of mastery itself. When it is needed provide help and scaffolding, doing so will only benefit your students. Avoid providing extra credit and bonus points. Instead of allowing student to do extra credit you can let them redo work for full credit. Another thing that many teachers do that should be avoided is giving group grades. By assigning group grades you cannot tell what any individual person in the group did. If one student does all the work and the rest of the group slacks off it is not fair for any of them for them to get the same grade. One of the last things this chapter mentions is not putting a zero in for work not done. Instead put in a 50 or a 60 so as not to dramatically alter the student’s grade. </w:t>
      </w:r>
    </w:p>
    <w:p>
      <w:pPr>
        <w:pStyle w:val="Normal"/>
        <w:rPr/>
      </w:pPr>
      <w:r>
        <w:rPr/>
        <w:tab/>
        <w:t>There are a lot of really great ideas in this chapter. I like how they list things to avoid and then explain why they are to be avoided. The information about not using group grades makes sense even if I had not thought about it before. I have had many teachers use group grade and only a few that distinguished individual grades for each member of the group. I had one teacher who would give a group grade unless the group members passed in anonymous notes that said one member did not participate or help. I’m not sure where I stand on extra credit yet but I like the idea of allowing students to redo work until they are happy with the work and they have actually mastered the material.  I also really like the idea of putting 50’s or 60’s in the book instead of 0’s. I think it’s a great idea to allow students to practice as much as they need and to provide the support that they will need before testing them for maste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5:00Z</dcterms:created>
  <dc:creator>UMF</dc:creator>
  <dc:description/>
  <cp:keywords/>
  <dc:language>en-US</dc:language>
  <cp:lastModifiedBy>UMF</cp:lastModifiedBy>
  <dcterms:modified xsi:type="dcterms:W3CDTF">2008-05-05T22:08:00Z</dcterms:modified>
  <cp:revision>1</cp:revision>
  <dc:subject/>
  <dc:title>Tristan Bates</dc:title>
</cp:coreProperties>
</file>